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декабря 2007 г. </w:t>
        <w:tab/>
        <w:tab/>
        <w:tab/>
        <w:tab/>
        <w:tab/>
        <w:tab/>
        <w:tab/>
        <w:tab/>
        <w:tab/>
        <w:t>№ 27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ликамской городской Дум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06г. № 107 «О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на 2007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</w:rPr>
        <w:t>Рассмотрев обращение администрации города от 04.12.2007 г. № 026-14б-885, на основании статьи 23 Устава Соликамского городского округа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отдельные изменения в приложения к решению Соликамской городской Думы от 20.12.2006г. № 107 «О бюджете Соликамского городского округа на 2007 год», и учесть показатели по главным распорядителям и получателям бюджетных средств согласно уточненной редакции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таблице в приложении № 4 «Расходы  бюджета Соликамского городского округа на 2007 год по функциональной классификации» - согласно приложению N 1 к настоящему реш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таблице в приложении № 5 «Расходы  бюджета Соликамского городского округа на 2007 год по ведомственной классификации» - согласно приложению N 2 к настоящему решению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     С.В.Девятков</w:t>
      </w:r>
    </w:p>
    <w:sectPr>
      <w:type w:val="nextPage"/>
      <w:pgSz w:w="11906" w:h="16838"/>
      <w:pgMar w:left="1440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8:00Z</dcterms:created>
  <dc:creator>priemn</dc:creator>
  <dc:description/>
  <dc:language>en-US</dc:language>
  <cp:lastModifiedBy>Администратор</cp:lastModifiedBy>
  <cp:lastPrinted>2007-09-05T15:29:00Z</cp:lastPrinted>
  <dcterms:modified xsi:type="dcterms:W3CDTF">2007-12-13T07:05:00Z</dcterms:modified>
  <cp:revision>7</cp:revision>
  <dc:subject/>
  <dc:title>СОЛИКАМСКАЯ ГОРОДСКАЯ ДУМА</dc:title>
</cp:coreProperties>
</file>